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9368286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67461446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